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</w:t>
        <w:br/>
        <w:t xml:space="preserve">Ульяновской области на 2012 год, утверждённую Законом Ульяновской области 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; от 03.02.2012 № 12; </w:t>
        <w:br/>
        <w:t xml:space="preserve">от 02.03.2012 № 22; от 04.05.2012 № 45; от 01.06.2012 № 56; от 06.07.2012 № 70; </w:t>
        <w:br/>
        <w:t>от 05.09.2012 № 96), следующие изменения:</w:t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 w:val="28"/>
          <w:szCs w:val="28"/>
        </w:rPr>
        <w:t>1) приложение 5 дополнить строкой 286 следующего содержания: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2520"/>
        <w:gridCol w:w="1080"/>
        <w:gridCol w:w="5220"/>
        <w:gridCol w:w="596"/>
      </w:tblGrid>
      <w:tr>
        <w:trPr>
          <w:cantSplit w:val="true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8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7:020105: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Майнский район,  с. Тагай, ул. Центральная, д. 27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 приложение 6 дополнить строками 11-13 следующего содержания: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7"/>
        <w:gridCol w:w="2245"/>
        <w:gridCol w:w="2213"/>
        <w:gridCol w:w="2202"/>
        <w:gridCol w:w="2340"/>
        <w:gridCol w:w="360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8" w:firstLine="2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1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наружного водопровода, протяжённость 476 м, инвентар-ный № 019928, литера 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, </w:t>
              <w:br/>
              <w:t xml:space="preserve">кадастровый </w:t>
              <w:br/>
              <w:t>(или условный) номер: 73:24:</w:t>
              <w:br/>
              <w:t>041802:126:</w:t>
              <w:br/>
              <w:t>01992800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г. Ульяновск, </w:t>
              <w:br/>
              <w:t xml:space="preserve">ул. Энгельса, </w:t>
              <w:br/>
              <w:t>№ 2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</w:t>
              <w:br/>
              <w:t xml:space="preserve">государственное казённое физкультурно-спортивное </w:t>
              <w:br/>
              <w:t xml:space="preserve">учреждение «Центр </w:t>
              <w:br/>
              <w:t>спортивной подготов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  <w:br/>
              <w:t xml:space="preserve">«город </w:t>
              <w:br/>
              <w:t>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8" w:firstLine="28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Сети хозяйственно-фекаль-ной канализации, протяжённость 100 м, </w:t>
              <w:br/>
              <w:t xml:space="preserve">инвентарный </w:t>
              <w:br/>
              <w:t xml:space="preserve">№ 019928, </w:t>
              <w:br/>
              <w:t xml:space="preserve">литера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, </w:t>
              <w:br/>
              <w:t>кадастровый (или условный) номер: 73:24:</w:t>
              <w:br/>
              <w:t>041802:126:</w:t>
              <w:br/>
              <w:t>01992800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г. Ульяновск, </w:t>
              <w:br/>
              <w:t xml:space="preserve">ул. Энгельса, </w:t>
              <w:br/>
              <w:t>№ 2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Областное </w:t>
              <w:br/>
              <w:t xml:space="preserve">государственное казённое физкультурно-спортивное </w:t>
              <w:br/>
              <w:t xml:space="preserve">учреждение «Центр </w:t>
              <w:br/>
              <w:t>спортивной подготов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е образование </w:t>
              <w:br/>
              <w:t xml:space="preserve">«город </w:t>
              <w:br/>
              <w:t>Ульяновск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8" w:firstLine="28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дание Димитровградской спасательной станции, назначение: нежилое, </w:t>
              <w:br/>
              <w:t xml:space="preserve">1-этажное, </w:t>
              <w:br/>
              <w:t xml:space="preserve">общая </w:t>
            </w:r>
            <w:r>
              <w:rPr>
                <w:spacing w:val="-8"/>
                <w:sz w:val="28"/>
                <w:szCs w:val="28"/>
              </w:rPr>
              <w:t>площадь 138 кв. м</w:t>
            </w:r>
            <w:r>
              <w:rPr>
                <w:sz w:val="28"/>
                <w:szCs w:val="28"/>
              </w:rPr>
              <w:t xml:space="preserve">, </w:t>
              <w:br/>
              <w:t xml:space="preserve">инвентарный </w:t>
              <w:br/>
              <w:t xml:space="preserve">№ 009531, литеры Б, б, б1, б2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, кадастровый 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</w:t>
              <w:br/>
              <w:t>номер: 73-73-02/</w:t>
              <w:br/>
              <w:t xml:space="preserve">005/2011-454 </w:t>
              <w:br/>
              <w:t>с земельным участком общей пло</w:t>
            </w:r>
            <w:r>
              <w:rPr>
                <w:spacing w:val="-6"/>
                <w:sz w:val="28"/>
                <w:szCs w:val="28"/>
              </w:rPr>
              <w:t xml:space="preserve">щадью </w:t>
              <w:br/>
              <w:t>3831 кв. м</w:t>
            </w:r>
            <w:r>
              <w:rPr>
                <w:sz w:val="28"/>
                <w:szCs w:val="28"/>
              </w:rPr>
              <w:t xml:space="preserve">, </w:t>
              <w:br/>
            </w:r>
            <w:r>
              <w:rPr>
                <w:spacing w:val="-8"/>
                <w:sz w:val="28"/>
                <w:szCs w:val="28"/>
              </w:rPr>
              <w:t>категория земель</w:t>
            </w:r>
            <w:r>
              <w:rPr>
                <w:sz w:val="28"/>
                <w:szCs w:val="28"/>
              </w:rPr>
              <w:t xml:space="preserve">: земли населённых пунктов, </w:t>
              <w:br/>
              <w:t>кадастровый номер: 73:23: 014922:9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</w:r>
            <w:r>
              <w:rPr>
                <w:spacing w:val="-4"/>
                <w:sz w:val="28"/>
                <w:szCs w:val="28"/>
              </w:rPr>
              <w:t>г. Димитровград,</w:t>
            </w:r>
            <w:r>
              <w:rPr>
                <w:sz w:val="28"/>
                <w:szCs w:val="28"/>
              </w:rPr>
              <w:t xml:space="preserve"> ул. Куйбышева, д. 1/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Областное </w:t>
              <w:br/>
              <w:t>государственное казённое учреждение «Служба гражданской защиты и пожарной безопасности Ульянов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е образование </w:t>
              <w:br/>
              <w:t xml:space="preserve">«город </w:t>
              <w:br/>
              <w:t>Димитровград»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spacing w:lineRule="auto" w:line="228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left="720" w:hanging="0"/>
        <w:jc w:val="both"/>
        <w:outlineLvl w:val="0"/>
        <w:rPr/>
      </w:pPr>
      <w:r>
        <w:rPr>
          <w:sz w:val="28"/>
          <w:szCs w:val="28"/>
        </w:rPr>
        <w:t>3) приложение 7 дополнить строками 11 и 12 следующего содержания:</w:t>
      </w:r>
    </w:p>
    <w:p>
      <w:pPr>
        <w:pStyle w:val="Normal"/>
        <w:widowControl w:val="false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48"/>
        <w:gridCol w:w="3644"/>
        <w:gridCol w:w="2700"/>
        <w:gridCol w:w="2548"/>
        <w:gridCol w:w="239"/>
        <w:gridCol w:w="121"/>
      </w:tblGrid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главного корпуса, назначение: нежилое, </w:t>
              <w:br/>
              <w:t xml:space="preserve">2-этажное, общая площадь 775,2 кв. м, инвентарный </w:t>
              <w:br/>
              <w:t xml:space="preserve">№ 000380, литера А, кадастровый 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pacing w:val="-8"/>
                <w:sz w:val="28"/>
                <w:szCs w:val="28"/>
              </w:rPr>
              <w:t>номер: 73-73-10/037/2011-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айнский район, с. Тагай, </w:t>
              <w:br/>
              <w:t xml:space="preserve">ул. Центральная, </w:t>
              <w:br/>
              <w:t>д. 2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е образование «Майнский район» Ульяновской </w:t>
              <w:br/>
              <w:t>области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Гидротехническое сооружение, назначение: </w:t>
            </w:r>
            <w:r>
              <w:rPr>
                <w:spacing w:val="-4"/>
                <w:sz w:val="28"/>
                <w:szCs w:val="28"/>
              </w:rPr>
              <w:t>нежилое, протяжённость 350 п. м</w:t>
            </w:r>
            <w:r>
              <w:rPr>
                <w:sz w:val="28"/>
                <w:szCs w:val="28"/>
              </w:rPr>
              <w:t xml:space="preserve">, инвентарный № 000086, </w:t>
              <w:br/>
              <w:t xml:space="preserve">лите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кадастровый 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номер: </w:t>
              <w:br/>
              <w:t>73-73-03/003/2012-2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Инзенский район, с. Юлово, </w:t>
              <w:br/>
              <w:t xml:space="preserve">северо-восточнее села Юлово на </w:t>
              <w:br/>
              <w:t xml:space="preserve">территории ГУЗ </w:t>
              <w:br/>
              <w:t>областного детского противотуберкулёзного санатория «Юлово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  <w:br/>
              <w:t xml:space="preserve">Труслейское </w:t>
              <w:br/>
            </w:r>
            <w:r>
              <w:rPr>
                <w:spacing w:val="-4"/>
                <w:sz w:val="28"/>
                <w:szCs w:val="28"/>
              </w:rPr>
              <w:t>сельское поселение</w:t>
            </w:r>
            <w:r>
              <w:rPr>
                <w:sz w:val="28"/>
                <w:szCs w:val="28"/>
              </w:rPr>
              <w:t xml:space="preserve"> Инзенского района Ульяновской </w:t>
              <w:br/>
              <w:t>области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29 октября 2012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4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509тд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57:00Z</dcterms:created>
  <dc:creator>Prz8</dc:creator>
  <dc:description/>
  <cp:keywords/>
  <dc:language>en-US</dc:language>
  <cp:lastModifiedBy>user</cp:lastModifiedBy>
  <cp:lastPrinted>2012-09-25T16:57:00Z</cp:lastPrinted>
  <dcterms:modified xsi:type="dcterms:W3CDTF">2012-11-02T08:54:00Z</dcterms:modified>
  <cp:revision>4</cp:revision>
  <dc:subject/>
  <dc:title>О внесении изменений в Закон Ульяновской области </dc:title>
</cp:coreProperties>
</file>